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6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6-1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6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6-1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. Пункт 1.1. статьи 1 реш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«1.1. Утвердить основные характеристики бюджета Поимского сельсовета Белинского района Пензенской области н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) прогнозируемый общий объем доходов бюджета Поимского сельсовета Белинского района Пензенской области в сумме  6348,30139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имского сельсовета Белинского района Пензенской области в сумме 6493,52452 тыс. рублей;</w:t>
      </w:r>
    </w:p>
    <w:p>
      <w:pPr>
        <w:pStyle w:val="25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имского сельсовета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Поимского сельсовета  Белинского района Пензенской области на 01.01.2021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Поимского сельсовета Белинского района Пензенской области в сумме 145,22313 тыс. рублей.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567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1.2. Пункт 7.1. статьи 7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567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«7.1. Утвердить объем межбюджетных трансфертов в бюджет Белинского района Пензенской области на 2020 год и на плановый период 2021 и 2022 годов согласно приложению 10 к настоящему решению, из них  объем межбюджетных трансфертов в 2020 году – в сумме 1429,34 тыс. рублей, в 2021 году - в сумме 1429,34 тыс. рублей и в 2022 году –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мме 1429,34 тыс. рублей.».</w:t>
      </w:r>
    </w:p>
    <w:p>
      <w:pPr>
        <w:pStyle w:val="16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>
          <w:b/>
          <w:b/>
          <w:sz w:val="26"/>
          <w:szCs w:val="26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я №1,</w:t>
      </w:r>
      <w:r>
        <w:rPr>
          <w:sz w:val="28"/>
          <w:szCs w:val="28"/>
          <w:lang w:val="ru-RU"/>
        </w:rPr>
        <w:t xml:space="preserve"> №3,</w:t>
      </w:r>
      <w:r>
        <w:rPr>
          <w:sz w:val="28"/>
          <w:szCs w:val="28"/>
        </w:rPr>
        <w:t xml:space="preserve"> №7, №8, №9</w:t>
      </w:r>
      <w:r>
        <w:rPr>
          <w:sz w:val="28"/>
          <w:szCs w:val="28"/>
          <w:lang w:val="ru-RU"/>
        </w:rPr>
        <w:t>, №10</w:t>
      </w:r>
      <w:r>
        <w:rPr>
          <w:sz w:val="28"/>
          <w:szCs w:val="28"/>
        </w:rPr>
        <w:t xml:space="preserve"> изложить в новой редакции согласно приложений №1, №2, №3, №4</w:t>
      </w:r>
      <w:r>
        <w:rPr>
          <w:sz w:val="28"/>
          <w:szCs w:val="28"/>
          <w:lang w:val="ru-RU"/>
        </w:rPr>
        <w:t>, №5, №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В.Н. Воробьева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от06.03.2020  №46-13/7</w:t>
            </w:r>
            <w:r>
              <w:rPr>
                <w:b/>
              </w:rPr>
              <w:t xml:space="preserve">                                           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оим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на 2020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ab/>
              <w:t xml:space="preserve">                        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от 27.12.2019 №30-9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Пои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0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0 и 2021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34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34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34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634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49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49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49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49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9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от 06.03.2020 №46-13/7 </w:t>
            </w:r>
            <w:r>
              <w:rPr>
                <w:sz w:val="28"/>
                <w:szCs w:val="28"/>
              </w:rPr>
              <w:t xml:space="preserve">     </w:t>
            </w: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оимского сельсовета 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на 2020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от 27.12.2019 №30-9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безвозмездных поступлений в бюджет</w:t>
      </w:r>
    </w:p>
    <w:p>
      <w:pPr>
        <w:pStyle w:val="Normal"/>
        <w:jc w:val="center"/>
        <w:rPr/>
      </w:pPr>
      <w:r>
        <w:rPr>
          <w:b/>
          <w:bCs/>
        </w:rPr>
        <w:t xml:space="preserve">Поимского сельсовета 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2697"/>
        <w:gridCol w:w="1320"/>
        <w:gridCol w:w="1320"/>
        <w:gridCol w:w="1329"/>
      </w:tblGrid>
      <w:tr>
        <w:trPr>
          <w:trHeight w:val="99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,301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,4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,6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2 02 10000 00 0000 150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2"/>
              </w:rPr>
              <w:t>2850,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20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1,24</w:t>
            </w:r>
          </w:p>
        </w:tc>
      </w:tr>
      <w:tr>
        <w:trPr>
          <w:trHeight w:val="1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5,3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2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3,2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2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71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</w:rPr>
              <w:t>2 02 25299 10 927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1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</w:rPr>
              <w:t>2 02 25299 10 952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3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35118 10 9603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 4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9461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3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/>
        <w:t>от 06.03.2020 № 46-13/7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napToGrid w:val="false"/>
        <w:jc w:val="right"/>
        <w:rPr/>
      </w:pP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5"/>
        <w:gridCol w:w="1277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0,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,44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22,44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,44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,44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44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2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3,52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4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/>
        <w:t xml:space="preserve">от 06.03.2020 №46-13/7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napToGrid w:val="false"/>
        <w:jc w:val="right"/>
        <w:rPr/>
      </w:pP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    </w:t>
        <w:tab/>
        <w:t>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418"/>
        <w:gridCol w:w="709"/>
        <w:gridCol w:w="1275"/>
        <w:gridCol w:w="1134"/>
        <w:gridCol w:w="1133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3,5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0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,4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22,4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,4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,4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4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3,5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5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/>
        <w:t xml:space="preserve">от 06.03.2020 №46-13/7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napToGrid w:val="false"/>
        <w:jc w:val="right"/>
        <w:rPr/>
      </w:pP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7"/>
        <w:gridCol w:w="710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 на 2014-2022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56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56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2124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4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66,6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6,6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22,4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2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7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3,5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6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/>
        <w:t xml:space="preserve">от 06.03.2020 №46-13/7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napToGrid w:val="false"/>
        <w:jc w:val="right"/>
        <w:rPr/>
      </w:pPr>
      <w:r>
        <w:rPr>
          <w:rFonts w:eastAsia="Calibri"/>
          <w:sz w:val="20"/>
          <w:szCs w:val="20"/>
          <w:lang w:eastAsia="en-US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Ы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202</w:t>
      </w:r>
      <w:r>
        <w:rPr>
          <w:lang w:val="en-US"/>
        </w:rPr>
        <w:t>1</w:t>
      </w:r>
      <w:r>
        <w:rPr/>
        <w:t xml:space="preserve"> и 202</w:t>
      </w:r>
      <w:r>
        <w:rPr>
          <w:lang w:val="en-US"/>
        </w:rPr>
        <w:t>2</w:t>
      </w:r>
      <w:r>
        <w:rPr/>
        <w:t xml:space="preserve">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widowControl w:val="false"/>
        <w:snapToGrid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Межбюджетные трансферты, предоставляемые в бюджет 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>Белинского района Пензенской области на 2020 год и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на плановый период 2021 и 2022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70"/>
        <w:gridCol w:w="1370"/>
        <w:gridCol w:w="137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ежбюджетного трансфер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20</w:t>
            </w:r>
            <w:r>
              <w:rPr>
                <w:b/>
                <w:bCs/>
                <w:lang w:val="en-US" w:eastAsia="ar-SA"/>
              </w:rPr>
              <w:t>20</w:t>
            </w:r>
            <w:r>
              <w:rPr>
                <w:b/>
                <w:bCs/>
                <w:lang w:eastAsia="ar-SA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202</w:t>
            </w:r>
            <w:r>
              <w:rPr>
                <w:b/>
                <w:bCs/>
                <w:lang w:val="en-US" w:eastAsia="ar-SA"/>
              </w:rPr>
              <w:t>1</w:t>
            </w:r>
            <w:r>
              <w:rPr>
                <w:b/>
                <w:bCs/>
                <w:lang w:eastAsia="ar-SA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ar-SA"/>
              </w:rPr>
              <w:t>202</w:t>
            </w:r>
            <w:r>
              <w:rPr>
                <w:b/>
                <w:bCs/>
                <w:lang w:val="en-US" w:eastAsia="ar-SA"/>
              </w:rPr>
              <w:t>2</w:t>
            </w:r>
            <w:r>
              <w:rPr>
                <w:b/>
                <w:bCs/>
                <w:lang w:eastAsia="ar-SA"/>
              </w:rPr>
              <w:t xml:space="preserve"> год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11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рганизации формирования и исполнения бюджетов городского и сельских поселений в соответствии с заключенными соглаш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  <w:r>
              <w:rPr>
                <w:lang w:val="en-US" w:eastAsia="ar-SA"/>
              </w:rPr>
              <w:t>76</w:t>
            </w:r>
            <w:r>
              <w:rPr>
                <w:lang w:eastAsia="ar-SA"/>
              </w:rPr>
              <w:t>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  <w:r>
              <w:rPr>
                <w:lang w:val="en-US" w:eastAsia="ar-SA"/>
              </w:rPr>
              <w:t>76</w:t>
            </w:r>
            <w:r>
              <w:rPr>
                <w:lang w:eastAsia="ar-SA"/>
              </w:rPr>
              <w:t>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  <w:r>
              <w:rPr>
                <w:lang w:val="en-US" w:eastAsia="ar-SA"/>
              </w:rPr>
              <w:t>76</w:t>
            </w:r>
            <w:r>
              <w:rPr>
                <w:lang w:eastAsia="ar-SA"/>
              </w:rPr>
              <w:t>,0</w:t>
            </w:r>
          </w:p>
        </w:tc>
      </w:tr>
      <w:tr>
        <w:trPr>
          <w:trHeight w:val="13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в области культуры в соответствии с заключенными соглашения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0</w:t>
            </w:r>
            <w:r>
              <w:rPr>
                <w:lang w:eastAsia="ar-SA"/>
              </w:rPr>
              <w:t>42</w:t>
            </w:r>
            <w:r>
              <w:rPr>
                <w:lang w:val="en-US" w:eastAsia="ar-SA"/>
              </w:rPr>
              <w:t>.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042.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042.4</w:t>
            </w:r>
          </w:p>
        </w:tc>
      </w:tr>
      <w:tr>
        <w:trPr>
          <w:trHeight w:val="5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(кассовое исполнение бюджетов посел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,0</w:t>
            </w:r>
          </w:p>
        </w:tc>
      </w:tr>
      <w:tr>
        <w:trPr>
          <w:trHeight w:val="9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существлению внешнего муниципального финансового 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</w:tr>
      <w:tr>
        <w:trPr>
          <w:trHeight w:val="9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0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>74</w:t>
            </w:r>
          </w:p>
        </w:tc>
      </w:tr>
      <w:tr>
        <w:trPr>
          <w:trHeight w:val="5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29,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29,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429,3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>»</w:t>
      </w:r>
    </w:p>
    <w:p>
      <w:pPr>
        <w:pStyle w:val="Normal"/>
        <w:tabs>
          <w:tab w:val="clear" w:pos="708"/>
          <w:tab w:val="left" w:pos="21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Комитета местного самоуправления Поимского сельсовета Белинского района Пензенской области от 06.03.2020 № 46-13/7 «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Пензенской области на 2020 год и на плановый период 2021 и 2022 годов»</w:t>
      </w:r>
    </w:p>
    <w:p>
      <w:pPr>
        <w:pStyle w:val="Normal"/>
        <w:jc w:val="center"/>
        <w:rPr/>
      </w:pPr>
      <w:r>
        <w:rPr>
          <w:b/>
        </w:rPr>
        <w:t>ДОХОДНАЯ ЧАСТЬ</w:t>
      </w:r>
    </w:p>
    <w:p>
      <w:pPr>
        <w:pStyle w:val="Normal"/>
        <w:ind w:firstLine="426"/>
        <w:jc w:val="both"/>
        <w:rPr>
          <w:bCs/>
          <w:iCs/>
        </w:rPr>
      </w:pPr>
      <w:r>
        <w:rPr/>
        <w:t xml:space="preserve">На основании уведомления Министерства Финансов Пензенской области № 840-20-52990-00000-00000-1-51 увеличить субсидию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 по КБК 901 </w:t>
      </w:r>
      <w:r>
        <w:rPr>
          <w:bCs/>
          <w:iCs/>
        </w:rPr>
        <w:t>2 02 25299 10 9277 150 на 0,01739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widowControl w:val="false"/>
        <w:snapToGrid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статьи 92.1 п. 3 Бюджетного кодекса Российской Федерации ввести в бюджет 2020 года дефицит бюджета в размере остатка на счете по учету средств бюджета на 01.01.2020 года в сумме 145,22313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b/>
          <w:b/>
          <w:bCs/>
        </w:rPr>
      </w:pPr>
      <w:r>
        <w:rPr>
          <w:b/>
          <w:bCs/>
        </w:rPr>
        <w:t>Общегосударственные вопросы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проведения аварийно-восстановительных работ на артскважине в с. Поим Белинского района и покупки расходных материалов увеличить бюджетные ассигнования по КБК 901 0111 8170020400 870 на 60,0 тыс. рублей.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bCs/>
        </w:rPr>
        <w:t>Уменьшить бюджетные ассигнования по  КБК 901 0104 0110102300 120 на 60,0 тыс. рублей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snapToGrid w:val="false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ммунальное хозяйство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покупки летней резины на экскаватор ЭО-2626М1 увеличит КБК 901 0502 0210220900 240 на 50,0 тыс. рублей, для обследования артезианской скважины увеличить КБК 901 0502 0210220900 240 на 30,0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агоустройство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устройства контейнерной площадки в с. Поим увеличить КБК 901 0503 0210320500 410 на 65,22313 тыс. рублей.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работ по благоустройству воинских захоронений увеличит КБК 901 0503 02103</w:t>
      </w:r>
      <w:r>
        <w:rPr>
          <w:rFonts w:eastAsia="Calibri"/>
          <w:lang w:val="en-US"/>
        </w:rPr>
        <w:t>L</w:t>
      </w:r>
      <w:r>
        <w:rPr>
          <w:rFonts w:eastAsia="Calibri"/>
        </w:rPr>
        <w:t>2990 240 на 0,01739 тыс. руб.</w:t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распределение расходов бюджета без общего увеличения объемов расходной части бюджета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обработки от грызунов увеличить КБК 901 0503 0210320500 240 на 5,0 тыс. рублей в 2020-2022 годах; уменьшить КБК 901 0503 021L5550 240 на 5,0 тыс. рублей в 2020-2022 годах.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межбюджетного трансферта культуре увеличить КБК 901 0801 0110280300 540 на 18,0 тыс. рублей в 2020-2022 годах; уменьшить КБК 901 0801 0110402201 240 на 18,0 тыс. рублей в 2020-2022 годах.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3378"/>
        <w:gridCol w:w="1431"/>
        <w:gridCol w:w="1431"/>
        <w:gridCol w:w="1431"/>
      </w:tblGrid>
      <w:tr>
        <w:trPr>
          <w:trHeight w:val="891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110102300 12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8170020400 87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2 02102209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0503 02103205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500 41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,223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L555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801 0110402201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8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8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8,0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801 0110280300 5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8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8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8,0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3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228,2231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,0</w:t>
            </w:r>
          </w:p>
        </w:tc>
      </w:tr>
    </w:tbl>
    <w:p>
      <w:pPr>
        <w:pStyle w:val="Normal"/>
        <w:widowControl w:val="false"/>
        <w:snapToGrid w:val="false"/>
        <w:ind w:firstLine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 1 </w:t>
      </w:r>
    </w:p>
    <w:p>
      <w:pPr>
        <w:pStyle w:val="Normal"/>
        <w:jc w:val="right"/>
        <w:rPr>
          <w:bCs/>
        </w:rPr>
      </w:pPr>
      <w:r>
        <w:rPr>
          <w:bCs/>
        </w:rPr>
        <w:t>к пояснительной записк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993"/>
        <w:gridCol w:w="992"/>
        <w:gridCol w:w="1276"/>
      </w:tblGrid>
      <w:tr>
        <w:trPr>
          <w:trHeight w:val="3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  доход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й</w:t>
            </w:r>
          </w:p>
        </w:tc>
      </w:tr>
      <w:tr>
        <w:trPr>
          <w:trHeight w:val="3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 с учетом уточнений</w:t>
            </w:r>
          </w:p>
        </w:tc>
      </w:tr>
      <w:tr>
        <w:trPr>
          <w:trHeight w:val="10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1.02.01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7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3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</w:tr>
      <w:tr>
        <w:trPr>
          <w:trHeight w:val="11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4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5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</w:t>
            </w:r>
          </w:p>
        </w:tc>
      </w:tr>
      <w:tr>
        <w:trPr>
          <w:trHeight w:val="10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1.03.02.26.0.01.0.000.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4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5.03.01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1.03.0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3.3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4.3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</w:tr>
      <w:tr>
        <w:trPr>
          <w:trHeight w:val="1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08.04.02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11.09.04.5.10.0.000.1.2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92.2 02 15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4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92.2 02 16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.2 02 25299 10 927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0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739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.2 02 25299 10 952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.02.35.11.8.10.9.603.1.5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 02 49999 10 946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</w:tr>
      <w:tr>
        <w:trPr>
          <w:trHeight w:val="2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8,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8,301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/>
      <w:sz w:val="28"/>
    </w:rPr>
  </w:style>
  <w:style w:type="character" w:styleId="WW8Num11z7">
    <w:name w:val="WW8Num11z7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user</cp:lastModifiedBy>
  <cp:lastPrinted>2020-03-09T11:38:00Z</cp:lastPrinted>
  <dcterms:modified xsi:type="dcterms:W3CDTF">2020-03-09T08:39:00Z</dcterms:modified>
  <cp:revision>11</cp:revision>
  <dc:subject/>
  <dc:title>                                            </dc:title>
</cp:coreProperties>
</file>