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оплате труд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6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7-1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6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7-1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м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>
          <w:sz w:val="28"/>
          <w:szCs w:val="28"/>
        </w:rPr>
        <w:t>В соответствии со статьей 86 Бюджетного кодекса Российской Федерации, статьей 22 Федерального закона от 02.03.2007 № 25-ФЗ "О муниципальной службе в Российской Федерации", статьей 9 Закона Пензенской области от 10.10.2007 № 1390-ЗПО "О муниципальной службе в Пензенской области", руководствуясь статьей  20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а Поимского  сельсовета Белинского района Пензенской об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Поимского  сельсовета  Белинского района Пензен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3"/>
        <w:numPr>
          <w:ilvl w:val="0"/>
          <w:numId w:val="2"/>
        </w:numPr>
        <w:ind w:left="0" w:firstLine="675"/>
        <w:jc w:val="both"/>
        <w:rPr/>
      </w:pPr>
      <w:r>
        <w:rPr>
          <w:szCs w:val="28"/>
        </w:rPr>
        <w:t xml:space="preserve">Внести в Положение об оплате труда муниципальных служащих органов местного самоуправления Белинского района Пензенской области, утвержденное решением Комитетом местного самоуправления  Белинского района Пензенской области от </w:t>
      </w:r>
      <w:r>
        <w:rPr>
          <w:bCs w:val="false"/>
          <w:szCs w:val="28"/>
        </w:rPr>
        <w:t>29.07.2019</w:t>
      </w:r>
      <w:r>
        <w:rPr>
          <w:szCs w:val="28"/>
        </w:rPr>
        <w:t xml:space="preserve"> №  </w:t>
      </w:r>
      <w:r>
        <w:rPr>
          <w:bCs w:val="false"/>
          <w:szCs w:val="28"/>
        </w:rPr>
        <w:t>440-134/6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 2:</w:t>
      </w:r>
      <w:bookmarkStart w:id="0" w:name="_GoBack"/>
      <w:bookmarkEnd w:id="0"/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ункт 12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«12. При предоставлении ежегодного оплачиваемого отпуска муниципальным служащим выплачивае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ая помощь в размере 1 должностного оклад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ая выплата в размере 2 должностных окладов.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б)  дополнить пунктом 12.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 12.1 Материальная помощь в размере одного должностного оклада выплачивается по заявлению муниципального служащего в течение года.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4.1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 14.1 При исполнении обязанностей временно отсутствующего главы администрации Поимского сельсовета Белинского района Пензенской области без освобождения от работы, определённой трудовым договором, муниципальному служащему производится до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устанавливается по соглашению сторон трудового договора в размере 50 процентов от должностного оклада главы администрации Поимского сельсовета Белинского района Пензенской области.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Поимские вести» и разместить в информационной системе «Веб-сайт администрации  Поимского сельсовета Белинского района Пензенской области»  в информационно-телекоммуникационной сети «Интернет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 Поимского сельсовета Белинского района Пензенской обла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имского сельсовета                                                           В.Н. Воробьева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/>
      <w:sz w:val="28"/>
    </w:rPr>
  </w:style>
  <w:style w:type="character" w:styleId="WW8Num11z7">
    <w:name w:val="WW8Num11z7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user</cp:lastModifiedBy>
  <cp:lastPrinted>2020-03-09T11:59:00Z</cp:lastPrinted>
  <dcterms:modified xsi:type="dcterms:W3CDTF">2020-03-09T09:01:00Z</dcterms:modified>
  <cp:revision>13</cp:revision>
  <dc:subject/>
  <dc:title>                                            </dc:title>
</cp:coreProperties>
</file>