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9-2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9-2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Поимского сельсовета Белинского района Пензенской области, решением Комитета местного самоуправления Поимского сельсовета Белинского района Пензенской области от 14.11.2013 года № 489-158/5 "Об утверждении Положения "О бюджетном процессе в муниципальном образовании Поимский сельсовет" (с последующими изменениями),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Поимского сельсовета Белинского района Пензенской области от 27.12.2019 № 30-9/7                    «О бюджете Поимского сельсовета Белинского района Пензе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1. Пункт 1.1. статьи 1 решения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«1.1. Утвердить основные характеристики бюджета Поимского сельсовета Белинского района Пензенской области на 2020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>1) прогнозируемый общий объем доходов бюджета Поимского сельсовета Белинского района Пензенской области в сумме  7576,52199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/>
      </w:pPr>
      <w:r>
        <w:rPr>
          <w:sz w:val="28"/>
          <w:szCs w:val="28"/>
        </w:rPr>
        <w:t>2)  общий объем расходов бюджета Поимского сельсовета Белинского района Пензенской области в сумме 7721,74512 тыс. рублей;</w:t>
      </w:r>
    </w:p>
    <w:p>
      <w:pPr>
        <w:pStyle w:val="25"/>
        <w:ind w:left="0" w:firstLine="234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) размер резервного фон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имского сельсовета Белинского района Пензенской области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5,0 тыс.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Поимского сельсовета  Белинского района Пензенской области на 01.01.2021 равный нулевому значению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бюджета Поимского сельсовета Белинского района Пензенской области в сумме 145,22313 тыс. рублей.».</w:t>
      </w:r>
    </w:p>
    <w:p>
      <w:pPr>
        <w:pStyle w:val="16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 4.1 статьи 4 решения изложить в новой редакции:</w:t>
      </w:r>
    </w:p>
    <w:p>
      <w:pPr>
        <w:pStyle w:val="16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4.1. Утвердить объем поступлений налоговых и неналоговых доходов в бюджет Поимского сельсовета Белинского района Пензен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по видам доходов:</w:t>
      </w:r>
    </w:p>
    <w:p>
      <w:pPr>
        <w:pStyle w:val="16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1) объем поступлений налоговых и неналоговых доходов в бюджет Поимского сельсовета Белинского района Пензен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согласно приложению 2 к настоящему решению;</w:t>
      </w:r>
    </w:p>
    <w:p>
      <w:pPr>
        <w:pStyle w:val="16"/>
        <w:numPr>
          <w:ilvl w:val="0"/>
          <w:numId w:val="0"/>
        </w:numPr>
        <w:tabs>
          <w:tab w:val="left" w:pos="360" w:leader="none"/>
          <w:tab w:val="left" w:pos="618" w:leader="none"/>
        </w:tabs>
        <w:spacing w:before="0" w:after="0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2) объем безвозмездных поступлений в бюджет Поимского сельсовета Белинского района Пензен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 согласно приложению 3 к настоящему решению, из них объем межбюджетных трансфертов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– в сумме </w:t>
      </w:r>
      <w:r>
        <w:rPr>
          <w:sz w:val="28"/>
          <w:szCs w:val="28"/>
          <w:lang w:val="ru-RU"/>
        </w:rPr>
        <w:t>4511,52199</w:t>
      </w:r>
      <w:r>
        <w:rPr>
          <w:sz w:val="28"/>
          <w:szCs w:val="28"/>
        </w:rPr>
        <w:t xml:space="preserve"> тыс. рублей, в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у - в сумме </w:t>
      </w:r>
      <w:r>
        <w:rPr>
          <w:sz w:val="28"/>
          <w:szCs w:val="28"/>
          <w:lang w:val="ru-RU"/>
        </w:rPr>
        <w:t>3124,419</w:t>
      </w:r>
      <w:r>
        <w:rPr>
          <w:sz w:val="28"/>
          <w:szCs w:val="28"/>
        </w:rPr>
        <w:t xml:space="preserve"> тыс. рублей и в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–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умме </w:t>
      </w:r>
      <w:r>
        <w:rPr>
          <w:sz w:val="28"/>
          <w:szCs w:val="28"/>
          <w:lang w:val="ru-RU"/>
        </w:rPr>
        <w:t>3132,640</w:t>
      </w:r>
      <w:r>
        <w:rPr>
          <w:sz w:val="28"/>
          <w:szCs w:val="28"/>
        </w:rPr>
        <w:t xml:space="preserve"> тыс. рублей.</w:t>
      </w:r>
      <w:r>
        <w:rPr>
          <w:sz w:val="28"/>
          <w:szCs w:val="28"/>
          <w:lang w:val="ru-RU"/>
        </w:rPr>
        <w:t>»</w:t>
      </w:r>
    </w:p>
    <w:p>
      <w:pPr>
        <w:pStyle w:val="16"/>
        <w:numPr>
          <w:ilvl w:val="0"/>
          <w:numId w:val="0"/>
        </w:numPr>
        <w:tabs>
          <w:tab w:val="clear" w:pos="618"/>
          <w:tab w:val="left" w:pos="927" w:leader="none"/>
          <w:tab w:val="left" w:pos="1098" w:leader="none"/>
          <w:tab w:val="left" w:pos="1188" w:leader="none"/>
        </w:tabs>
        <w:autoSpaceDE w:val="false"/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Приложения №7, №8, №9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изложить в новой редакции согласно приложений №1, №2, №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Опубликовать настоящее решение в информационном бюллетене «Поимские ве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Поимского сельсовета Бели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имского сельсовета                                                           В.Н. Воробьева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78"/>
      </w:tblGrid>
      <w:tr>
        <w:trPr>
          <w:trHeight w:val="2976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к решению Комитета местного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самоуправления Поимского сельсовета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от 29.07.2020 № 79-23/7 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Комитет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«О бюджете 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на 2020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lang w:eastAsia="ar-SA"/>
              </w:rPr>
            </w:pPr>
            <w:r>
              <w:rPr/>
              <w:t>от 27.12.2019 №30-9/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201" w:hanging="0"/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>Источники финансирования дефицита бюджета Поим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 xml:space="preserve">Белинского района Пензенской области на 2020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  <w:t xml:space="preserve">на плановый период 2020 и 2021 годов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(тыс.рублей)</w:t>
      </w:r>
    </w:p>
    <w:tbl>
      <w:tblPr>
        <w:tblW w:w="93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4"/>
        <w:gridCol w:w="1640"/>
        <w:gridCol w:w="1640"/>
        <w:gridCol w:w="1640"/>
      </w:tblGrid>
      <w:tr>
        <w:trPr>
          <w:trHeight w:val="6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5,223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3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7576,521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7576,521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7576,521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7576,521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721,745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7721,745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7721,745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7721,745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5,223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napToGrid w:val="false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9"/>
      </w:tblGrid>
      <w:tr>
        <w:trPr>
          <w:trHeight w:val="64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ind w:left="1735" w:right="-576" w:firstLine="709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к решению Комитета местного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самоуправления Поимского сельсовета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от 29.07.2020 № 79-23/7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«Приложение № 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Комитет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«О бюджете Поимского сельсовета 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на 2020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от 27.12.2019 №30-9/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</w:rPr>
        <w:t>Объе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>безвозмездных поступлений в бюджет</w:t>
      </w:r>
    </w:p>
    <w:p>
      <w:pPr>
        <w:pStyle w:val="Normal"/>
        <w:jc w:val="center"/>
        <w:rPr/>
      </w:pPr>
      <w:r>
        <w:rPr>
          <w:b/>
          <w:bCs/>
        </w:rPr>
        <w:t xml:space="preserve">Поимского сельсовета  Белинского района Пензенской области </w:t>
      </w:r>
    </w:p>
    <w:p>
      <w:pPr>
        <w:pStyle w:val="Normal"/>
        <w:jc w:val="center"/>
        <w:rPr/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2"/>
        <w:gridCol w:w="2697"/>
        <w:gridCol w:w="1320"/>
        <w:gridCol w:w="1320"/>
        <w:gridCol w:w="1329"/>
      </w:tblGrid>
      <w:tr>
        <w:trPr>
          <w:trHeight w:val="99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иды дох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lang w:val="en-US"/>
              </w:rPr>
              <w:t>2 00 00000 00 0000 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1,521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,4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2,64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02 10000 00 0000 150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2850,5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20,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1,24</w:t>
            </w:r>
          </w:p>
        </w:tc>
      </w:tr>
      <w:tr>
        <w:trPr>
          <w:trHeight w:val="19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5,3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2,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3,24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8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2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0,937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299 10 9277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17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299 10 9527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9251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,999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10 9534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3,995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9203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,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3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35118 10 9603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i/>
              </w:rPr>
              <w:t>202 4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49999 10 9461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2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napToGrid w:val="false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3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29.07.2020 № 79-23/7 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  <w:tab w:val="left" w:pos="6135" w:leader="none"/>
          <w:tab w:val="right" w:pos="9639" w:leader="none"/>
        </w:tabs>
        <w:rPr/>
      </w:pPr>
      <w:r>
        <w:rPr/>
        <w:tab/>
        <w:tab/>
        <w:tab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2021 и 2022 годов</w:t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0 год и на плановый период 2021 и 2022 годов по разделам, подразделам, целевым статьям (муниципальным программам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5"/>
        <w:gridCol w:w="1277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,47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27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1,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 на период 2014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8,66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45,94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94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94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94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95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995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995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1,74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05" w:leader="none"/>
        </w:tabs>
        <w:snapToGrid w:val="false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4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29.07.2020 № 79-23/7 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 xml:space="preserve">    </w:t>
        <w:tab/>
        <w:t>2021 и 2022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ая структура расходов бюджета Поимского сельсовета </w:t>
      </w:r>
    </w:p>
    <w:p>
      <w:pPr>
        <w:pStyle w:val="Normal"/>
        <w:jc w:val="center"/>
        <w:rPr/>
      </w:pPr>
      <w:r>
        <w:rPr>
          <w:b/>
          <w:bCs/>
        </w:rPr>
        <w:t xml:space="preserve">Белинского района Пензенской области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на плановый период 2021 и 2022 годов </w:t>
      </w:r>
    </w:p>
    <w:p>
      <w:pPr>
        <w:pStyle w:val="Normal"/>
        <w:widowControl w:val="false"/>
        <w:ind w:left="-450" w:hanging="0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1418"/>
        <w:gridCol w:w="709"/>
        <w:gridCol w:w="1275"/>
        <w:gridCol w:w="1134"/>
        <w:gridCol w:w="1133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1,74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,47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1,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ab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5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 на период 2014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8,66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45,94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94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94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94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9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99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99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1,74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snapToGrid w:val="false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5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от 29.07.2020 № 79-23/7 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2021 и 2022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Поим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оимского сельсовета Белинского района Пензенской области на 2020 год и на плановый период 2021 и 2022 годов</w:t>
      </w:r>
    </w:p>
    <w:p>
      <w:pPr>
        <w:pStyle w:val="Normal"/>
        <w:widowControl w:val="false"/>
        <w:snapToGrid w:val="false"/>
        <w:jc w:val="right"/>
        <w:rPr>
          <w:rFonts w:eastAsia="Calibri"/>
        </w:rPr>
      </w:pPr>
      <w:r>
        <w:rPr>
          <w:rFonts w:eastAsia="Calibri"/>
        </w:rPr>
        <w:t>(тыс.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7"/>
        <w:gridCol w:w="710"/>
        <w:gridCol w:w="567"/>
        <w:gridCol w:w="567"/>
        <w:gridCol w:w="1275"/>
        <w:gridCol w:w="1134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ведо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Развитие муниципальной службы в Поимском сельсовете Белинского района Пензенской области на 2014-2022 годы» 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185,9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194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05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85,9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94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5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3,5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7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7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 и его замест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70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>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458,14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9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58,14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45,94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6,27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9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99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ительство (реконструкция) объектов недвижимого имущества государственными (муниципальными) бюджетными и автономными учрежд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4,99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4,99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03 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4,99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02 1 06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1 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,9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27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72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1,74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»</w:t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Комитета местного самоуправления Поимского сельсовета Белинского района Пензенской области от 29.07.2020 № 794-23/7 «О внесении изменений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Пензенской области на 2020 год и на плановый период 2021 и 2022 годов»</w:t>
      </w:r>
    </w:p>
    <w:p>
      <w:pPr>
        <w:pStyle w:val="Normal"/>
        <w:jc w:val="center"/>
        <w:rPr/>
      </w:pPr>
      <w:r>
        <w:rPr>
          <w:b/>
        </w:rPr>
        <w:t>ДОХОДНАЯ ЧАСТЬ</w:t>
      </w:r>
    </w:p>
    <w:p>
      <w:pPr>
        <w:pStyle w:val="Normal"/>
        <w:autoSpaceDE w:val="false"/>
        <w:ind w:firstLine="567"/>
        <w:jc w:val="both"/>
        <w:rPr/>
      </w:pPr>
      <w:r>
        <w:rPr/>
        <w:t>На основании уведомления Управления финансов администрации Белинского района  увеличить Прочие межбюджетные трансферты, передаваемые бюджетам сельских поселений на поддержку мер по обеспечению сбалансированности бюджетов  на 300,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ЧАСТЬ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егосударственные вопросы</w:t>
      </w:r>
    </w:p>
    <w:p>
      <w:pPr>
        <w:pStyle w:val="Normal"/>
        <w:widowControl w:val="false"/>
        <w:snapToGrid w:val="false"/>
        <w:ind w:firstLine="567"/>
        <w:rPr>
          <w:rFonts w:eastAsia="Calibri"/>
        </w:rPr>
      </w:pPr>
      <w:r>
        <w:rPr>
          <w:rFonts w:eastAsia="Calibri"/>
        </w:rPr>
        <w:t xml:space="preserve">Для проведения дополнительных выборов депутата комитета местного самоуправления Поимского сельсовета Белинского района Пензенской области седьмого созыва по одномандатному избирательному округу № 2  увеличить бюджетные ассигнования по КБК 901 0107 8160020030 880 на 0,7 тыс. руб. 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eastAsia="Calibri"/>
        </w:rPr>
        <w:t>Для оплаты размещения объявления в газете увеличить бюджетные ассигнования по КБК 901 0113 8120020300 240 на 7,0 тыс. руб.</w:t>
      </w:r>
    </w:p>
    <w:p>
      <w:pPr>
        <w:pStyle w:val="Normal"/>
        <w:widowControl w:val="false"/>
        <w:snapToGrid w:val="false"/>
        <w:ind w:firstLine="567"/>
        <w:jc w:val="both"/>
        <w:rPr>
          <w:rFonts w:eastAsia="Calibri"/>
        </w:rPr>
      </w:pPr>
      <w:r>
        <w:rPr>
          <w:rFonts w:eastAsia="Calibri"/>
        </w:rPr>
        <w:t>Уменьшить бюджетные ассигнования: по КБК 901 0113 8120020200 240 на 3,0 тыс. руб., по КБК 901 0104 0110102200 240 на 0,7 тыс. руб.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одное хозяйство</w:t>
      </w:r>
    </w:p>
    <w:p>
      <w:pPr>
        <w:pStyle w:val="Normal"/>
        <w:widowControl w:val="false"/>
        <w:snapToGrid w:val="false"/>
        <w:ind w:firstLine="567"/>
        <w:jc w:val="both"/>
        <w:rPr>
          <w:rFonts w:eastAsia="Calibri"/>
        </w:rPr>
      </w:pPr>
      <w:r>
        <w:rPr>
          <w:rFonts w:eastAsia="Calibri"/>
        </w:rPr>
        <w:t>Для оплаты проведения предпроектных работ по определению расчета ущерба, геодезии и топографических работ увеличить бюджетные ассигнования по КБК 901 0406 0210621300 240 на 300,0 тыс. рублей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Благоустройство</w:t>
      </w:r>
    </w:p>
    <w:p>
      <w:pPr>
        <w:pStyle w:val="Normal"/>
        <w:widowControl w:val="false"/>
        <w:snapToGrid w:val="false"/>
        <w:ind w:firstLine="426"/>
        <w:jc w:val="both"/>
        <w:rPr/>
      </w:pPr>
      <w:r>
        <w:rPr>
          <w:rFonts w:eastAsia="Calibri"/>
        </w:rPr>
        <w:t xml:space="preserve">Для оплаты устройства контейнерной площадки для сбора ТКО на территории Поимского сельсовета увеличить бюджетные ассигнования по </w:t>
      </w:r>
      <w:r>
        <w:rPr/>
        <w:t>КБК 901 0503 0210320500 410</w:t>
      </w:r>
      <w:r>
        <w:rPr>
          <w:rFonts w:eastAsia="Calibri"/>
        </w:rPr>
        <w:t xml:space="preserve"> на 90,0 тыс. рублей.</w:t>
      </w:r>
    </w:p>
    <w:p>
      <w:pPr>
        <w:pStyle w:val="Normal"/>
        <w:widowControl w:val="false"/>
        <w:snapToGrid w:val="false"/>
        <w:ind w:firstLine="426"/>
        <w:jc w:val="both"/>
        <w:rPr>
          <w:rFonts w:eastAsia="Calibri"/>
        </w:rPr>
      </w:pPr>
      <w:r>
        <w:rPr>
          <w:rFonts w:eastAsia="Calibri"/>
        </w:rPr>
        <w:t>Уменьшить бюджетные ассигнования по КБК 901 0503 0210320500 240 на 74,00331 тыс. рублей, по КБК 901 0503 0210320200 240 19,99669 тыс. руб.</w:t>
      </w:r>
    </w:p>
    <w:p>
      <w:pPr>
        <w:pStyle w:val="Normal"/>
        <w:widowControl w:val="false"/>
        <w:snapToGrid w:val="false"/>
        <w:ind w:firstLine="42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1431"/>
        <w:gridCol w:w="1145"/>
        <w:gridCol w:w="1275"/>
      </w:tblGrid>
      <w:tr>
        <w:trPr>
          <w:trHeight w:val="89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БС Р ПР КЦСР КВР 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110102200 2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7 8160020030 88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8120020200 2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8120020300 2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6 0210321300 2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210320200 2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9966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210320500 2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0033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210320500 4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,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7,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яснительной записке</w:t>
      </w:r>
    </w:p>
    <w:p>
      <w:pPr>
        <w:pStyle w:val="Normal"/>
        <w:jc w:val="right"/>
        <w:rPr/>
      </w:pPr>
      <w:r>
        <w:rPr/>
        <w:t>тыс.руб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134"/>
        <w:gridCol w:w="1134"/>
        <w:gridCol w:w="1276"/>
      </w:tblGrid>
      <w:tr>
        <w:trPr>
          <w:trHeight w:val="3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 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поселений</w:t>
            </w:r>
          </w:p>
        </w:tc>
      </w:tr>
      <w:tr>
        <w:trPr>
          <w:trHeight w:val="3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лога с учетом уточнений</w:t>
            </w:r>
          </w:p>
        </w:tc>
      </w:tr>
      <w:tr>
        <w:trPr>
          <w:trHeight w:val="10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1.02.01.0.01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</w:tr>
      <w:tr>
        <w:trPr>
          <w:trHeight w:val="7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3.0.01.0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</w:tr>
      <w:tr>
        <w:trPr>
          <w:trHeight w:val="11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4.0.01.0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8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5.0.01.0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</w:t>
            </w:r>
          </w:p>
        </w:tc>
      </w:tr>
      <w:tr>
        <w:trPr>
          <w:trHeight w:val="10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.1.03.02.26.0.01.0.000.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4</w:t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5.03.01.0.01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7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1.03.0.10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5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6.03.3.10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6.04.3.10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0</w:t>
            </w:r>
          </w:p>
        </w:tc>
      </w:tr>
      <w:tr>
        <w:trPr>
          <w:trHeight w:val="11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1.08.04.02.0.01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1.11.09.04.5.10.0.000.1.2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92.2 02 15001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84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92.2 02 16001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2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.2 02 25299 10 927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.2 02 25299 10 952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2 02 25576 10 925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9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9965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2 02 25576 10 9534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9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9595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2 02 29999 10 9203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8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25</w:t>
            </w:r>
          </w:p>
        </w:tc>
      </w:tr>
      <w:tr>
        <w:trPr>
          <w:trHeight w:val="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2.02.35.11.8.10.9.603.1.5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</w:tr>
      <w:tr>
        <w:trPr>
          <w:trHeight w:val="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2 02 49999 10 946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27,8</w:t>
            </w:r>
          </w:p>
        </w:tc>
      </w:tr>
      <w:tr>
        <w:trPr>
          <w:trHeight w:val="2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6,52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6,521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sz w:val="28"/>
    </w:rPr>
  </w:style>
  <w:style w:type="character" w:styleId="WW8Num13z7">
    <w:name w:val="WW8Num13z7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">
    <w:name w:val="Заголовок 2 Знак"/>
    <w:qFormat/>
    <w:rPr>
      <w:b/>
      <w:color w:val="000000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color w:val="000000"/>
      <w:sz w:val="24"/>
      <w:szCs w:val="24"/>
    </w:rPr>
  </w:style>
  <w:style w:type="character" w:styleId="Style10">
    <w:name w:val="Название Знак"/>
    <w:qFormat/>
    <w:rPr>
      <w:color w:val="000000"/>
      <w:sz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1">
    <w:name w:val="Основной текст с отступом Знак"/>
    <w:qFormat/>
    <w:rPr>
      <w:color w:val="000000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пись Знак"/>
    <w:qFormat/>
    <w:rPr>
      <w:sz w:val="24"/>
      <w:szCs w:val="24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color w:val="000000"/>
      <w:sz w:val="24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/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6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color w:val="000000"/>
      <w:szCs w:val="18"/>
      <w:lang w:val="en-US"/>
    </w:rPr>
  </w:style>
  <w:style w:type="paragraph" w:styleId="25">
    <w:name w:val="Стиль2"/>
    <w:basedOn w:val="16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/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/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/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/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/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/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12:00Z</dcterms:created>
  <dc:creator>Админ</dc:creator>
  <dc:description/>
  <cp:keywords/>
  <dc:language>en-US</dc:language>
  <cp:lastModifiedBy>111</cp:lastModifiedBy>
  <cp:lastPrinted>2020-07-30T11:03:00Z</cp:lastPrinted>
  <dcterms:modified xsi:type="dcterms:W3CDTF">2020-08-06T06:59:00Z</dcterms:modified>
  <cp:revision>45</cp:revision>
  <dc:subject/>
  <dc:title>                                            </dc:title>
</cp:coreProperties>
</file>