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14.11.2013№489-158/5 «О бюджетном процессе в муниципальном образовании Поимский сельсовет Белинского района Пензен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8-3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8-3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иведения нормативно-правового акта в соответствие с действующим законодательством, 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Комитет местного самоуправления Поимского сельсовета Белинского района Пензенской области</w:t>
      </w:r>
      <w:r>
        <w:rPr>
          <w:b/>
          <w:sz w:val="28"/>
          <w:szCs w:val="28"/>
        </w:rPr>
        <w:t xml:space="preserve"> решил</w:t>
      </w:r>
      <w:r>
        <w:rPr>
          <w:rStyle w:val="StrongEmphasis"/>
          <w:b/>
          <w:szCs w:val="28"/>
          <w:lang w:val="ru-RU"/>
        </w:rPr>
        <w:t>:</w:t>
      </w:r>
    </w:p>
    <w:p>
      <w:pPr>
        <w:pStyle w:val="Style19"/>
        <w:spacing w:before="0" w:after="0"/>
        <w:ind w:firstLine="720"/>
        <w:jc w:val="both"/>
        <w:rPr>
          <w:rStyle w:val="StrongEmphasi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Решение Комитета местного самоуправления Поимского сельсовета Белинского района Пензенской области от 14.11.2013 № 489-158/5«О бюджетном процессе в муниципальном образовании Поимский сельсовет Белинского района Пензенской области » следующие изменени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Статью 4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4. Доходы бюджета Поим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бюджета Поимского сельсовета формируются за счет налоговых доходов, неналоговых доходов и безвозмездных поступлени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 налоговым доходам бюджета Поимского сельсовета относятся доходы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местных налогов, а также пеней и штрафов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бюджет Поимского сельсовета  зачисляются  налоговые доходы от следующих местных налогов, устанавливаемых Комитетом местного самоуправления Поимского сельсовета в соответствии с законодательством Российской Федерации о налогах и сбо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- по нормативу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- по нормативу 10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бюджет Поимского сельсовета зачисляются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лога на доходы физических лиц (за исключением налога на доходы физических лиц в отношении доходов, указанных в абзацах тридцать пятом и тридцать шестом статьи 50 настоящего Кодекса) - по нормативу 2 проц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ого сельскохозяйственного налога -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в случае отнесения дорожной деятельности к вопросам местного значения – по нормативу 100 проц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Настоящее решение опубликовать в </w:t>
      </w:r>
      <w:r>
        <w:rPr>
          <w:color w:val="000000"/>
          <w:sz w:val="28"/>
          <w:szCs w:val="28"/>
        </w:rPr>
        <w:t>периодическом печатном издании информационный бюллетень «Поимские вести»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ConsNormal"/>
        <w:widowControl/>
        <w:ind w:right="0" w:hanging="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имского сельсовета                                                    В.Н. Воробьева</w:t>
      </w:r>
    </w:p>
    <w:p>
      <w:pPr>
        <w:pStyle w:val="Normal"/>
        <w:ind w:firstLine="5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6">
    <w:name w:val="Основной текст Знак"/>
    <w:qFormat/>
    <w:rPr>
      <w:b/>
      <w:bCs/>
      <w:sz w:val="36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0" w:after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0:00Z</dcterms:created>
  <dc:creator>Админ</dc:creator>
  <dc:description/>
  <cp:keywords/>
  <dc:language>en-US</dc:language>
  <cp:lastModifiedBy>Slepihina</cp:lastModifiedBy>
  <cp:lastPrinted>2020-12-10T14:14:00Z</cp:lastPrinted>
  <dcterms:modified xsi:type="dcterms:W3CDTF">2020-12-10T11:14:00Z</dcterms:modified>
  <cp:revision>48</cp:revision>
  <dc:subject/>
  <dc:title>                                            </dc:title>
</cp:coreProperties>
</file>