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муниципальной службы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6-3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6-30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2"/>
        <w:jc w:val="center"/>
        <w:rPr/>
      </w:pPr>
      <w:r>
        <w:rPr>
          <w:b/>
          <w:sz w:val="28"/>
          <w:szCs w:val="28"/>
        </w:rPr>
        <w:t xml:space="preserve">в Поимском сельсовете Белинского района 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уководствуясь статьей 17 Федерального закона от 06.10.2003 № 131-ФЗ «Об общих принципах организации местного самоуправления в Российской Федерации», в соответствии со статьей 6 Федерального закона от 02.03.2007 № 25-ФЗ «О муниципальной службе в Российской Федерации, статьей 4 Закона Пензенской области от 10.10.2007  № 1390-ЗПО «О муниципальной службе в Пензенской области», статьей 23 Устава Поимского сельсовета Белинского района Пензенской области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митет местного самоуправления Поимского сельсовета Бел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должностей муниципальной службы в Поимском сельсовете Белин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опускается двойное наименование должности муниципальной службы в Поимском сельсовете Белинского района Пензенской области (далее – двойное наименование должности)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йное наименование должности указывается через деф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гистрационном номере (коде) должности муниципальной службы в Поиском сельсовете Белинского района Пензенской области  первая цифра соответствует порядковому номеру раздела Реестра 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Статус муниципального служащего, замещающего должность муниципальной службы с двойным наименованием должности, определяется исходя из наименования должности муниципальной службы в Реестре, указанной первой в двойном наименовании дол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решение комитета местного самоуправления Поимского сельсовета Белинского района  Пензенской области от 21.10.2010 №176-56/5 «Об утверждении перечня должностей муниципальной службы в Поимском сельсовете Белинского района Пензен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периодическом печатном издании  информационном бюллетене «Поимские вести» и разместить в сети интернет на сайте администрации Поимского сельсовета Бели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Поимского сельсовета Бе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имского сельсовета                                         В.Н. Воробь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6"/>
                <w:szCs w:val="26"/>
              </w:rPr>
              <w:t xml:space="preserve">к решению Комитета местного самоуправления Поимского сельсовета Белинского района Пензенской област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от 10.12.2020 № 96-30/7</w:t>
            </w:r>
          </w:p>
          <w:p>
            <w:pPr>
              <w:pStyle w:val="Normal"/>
              <w:autoSpaceDE w:val="false"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еречень должностей муниципальной службы в  Поимском сельсовете Белинского района Пензенской области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Перечень должностей муниципальной службы в 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Поимского сельсовета Бели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5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48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муниципальной службы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код)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-01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-18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Style16">
    <w:name w:val="Основной текст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0:00Z</dcterms:created>
  <dc:creator>Админ</dc:creator>
  <dc:description/>
  <cp:keywords/>
  <dc:language>en-US</dc:language>
  <cp:lastModifiedBy>Slepihina</cp:lastModifiedBy>
  <cp:lastPrinted>2020-12-10T13:55:00Z</cp:lastPrinted>
  <dcterms:modified xsi:type="dcterms:W3CDTF">2020-12-10T10:55:00Z</dcterms:modified>
  <cp:revision>47</cp:revision>
  <dc:subject/>
  <dc:title>                                            </dc:title>
</cp:coreProperties>
</file>