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 </w:t>
      </w:r>
      <w:r>
        <w:rPr>
          <w:sz w:val="28"/>
          <w:szCs w:val="28"/>
          <w:lang w:val="ru-RU"/>
        </w:rPr>
        <w:t xml:space="preserve">Поимского </w:t>
      </w:r>
      <w:r>
        <w:rPr>
          <w:sz w:val="28"/>
          <w:szCs w:val="28"/>
        </w:rPr>
        <w:t xml:space="preserve">сельсовета Белинского района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Пензенской области по соблюдению ограничений и обязанностей, урегулированию конфликта интересов лицами, </w:t>
        <w:br/>
        <w:t xml:space="preserve">замещающими муниципальные должно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1-14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2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1-14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на основании Устава Поимского сельсовета Белинского района Пензенской обл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 Поимского сельсовета Бели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Поимского сельсовета Белин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16.02.2016 № 131-42/6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подпункт 12.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«12.4. рассматривает</w:t>
      </w:r>
      <w:r>
        <w:rPr/>
        <w:t xml:space="preserve"> </w:t>
      </w:r>
      <w:r>
        <w:rPr>
          <w:bCs/>
          <w:sz w:val="28"/>
          <w:szCs w:val="28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 w:val="28"/>
          <w:szCs w:val="28"/>
        </w:rPr>
        <w:t>о применении к депутату комитета местного самоуправления Поимский сельсовет, главе Поимского сельсовета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«28. Обращение, указанное в подпункте 12.4 пункта 12 настоящего Положения, рассматривается Комиссией в соответствии с Порядком принятия комитетом местного самоуправления Поимского сельсовета Белинского района Пензенской области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решения о применении к депутату, главе </w:t>
      </w:r>
      <w:r>
        <w:rPr>
          <w:sz w:val="28"/>
          <w:szCs w:val="28"/>
        </w:rPr>
        <w:t>Поимского сельсовета</w:t>
      </w:r>
      <w:r>
        <w:rPr>
          <w:bCs/>
          <w:sz w:val="28"/>
          <w:szCs w:val="28"/>
        </w:rPr>
        <w:t xml:space="preserve">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е решением Комитета местного самоуправления Поимского сельсовета Белинского района Пензенской области  от 27.12.2019 №</w:t>
      </w:r>
      <w:r>
        <w:rPr>
          <w:sz w:val="28"/>
          <w:szCs w:val="28"/>
        </w:rPr>
        <w:t>31-9/7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дополнить пунктом 3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«31. К депутату представительного органа муниципального образова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упреждение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) дополнить пунктом 3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«32. Решение о применении к депутату представительного органа муниципального образования, выборному должностному лицу местного самоуправления мер ответственности, указанных в п.13 настоящего Положения, принимается в соответствии с  Порядком принятия комитетом местного самоуправления Поимского сельсовета Белинского района Пензенской области решения о применении к депутату, главе Поимского сельсовета Бел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е решением комитета местного самоуправления Поимского сельсовета Белинского района Пензенской области от 27.12.2019 №</w:t>
      </w:r>
      <w:r>
        <w:rPr>
          <w:sz w:val="28"/>
          <w:szCs w:val="28"/>
        </w:rPr>
        <w:t>31-9/7</w:t>
      </w:r>
      <w:r>
        <w:rPr>
          <w:bCs/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Опубликовать настоящее решение в информационном бюллетени «Поимские вести» и на официальном сайте администрации Поимского сельсовета в информационной 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 Поим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имского сельсовета                                                           В.Н. Воробьева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/>
      <w:sz w:val="28"/>
    </w:rPr>
  </w:style>
  <w:style w:type="character" w:styleId="WW8Num11z7">
    <w:name w:val="WW8Num11z7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6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6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2:00Z</dcterms:created>
  <dc:creator>Админ</dc:creator>
  <dc:description/>
  <cp:keywords/>
  <dc:language>en-US</dc:language>
  <cp:lastModifiedBy>user</cp:lastModifiedBy>
  <cp:lastPrinted>2020-04-01T15:29:00Z</cp:lastPrinted>
  <dcterms:modified xsi:type="dcterms:W3CDTF">2020-04-01T12:31:00Z</dcterms:modified>
  <cp:revision>20</cp:revision>
  <dc:subject/>
  <dc:title>                                            </dc:title>
</cp:coreProperties>
</file>