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-14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-14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оимского сельсовета Белинского района Пензенской области, решением Комитета местного самоуправления Поимского сельсовета Белинского района Пензенской области от 14.11.2013 года № 489-158/5 "Об утверждении Положения "О бюджетном процессе в муниципальном образовании Поимский сельсовет" (с последующими изменениями),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Внести в решение Комитета местного самоуправления Поимского сельсовета Белинского района Пензенской области от 27.12.2019 № 30-9/7                    «О бюджете Поимского сельсовета Белинского района Пензе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1. Пункт 1.1. статьи 1 решения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«1.1. Утвердить основные характеристики бюджета Поимского сельсовета Белинского района Пензенской области на 2020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1) прогнозируемый общий объем доходов бюджета Поимского сельсовета Белинского района Пензенской области в сумме  6498,30139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/>
      </w:pPr>
      <w:r>
        <w:rPr>
          <w:sz w:val="28"/>
          <w:szCs w:val="28"/>
        </w:rPr>
        <w:t>2)  общий объем расходов бюджета Поимского сельсовета Белинского района Пензенской области в сумме 6643,52452 тыс. рублей;</w:t>
      </w:r>
    </w:p>
    <w:p>
      <w:pPr>
        <w:pStyle w:val="25"/>
        <w:ind w:left="0" w:firstLine="234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размер резервного фон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имского сельсовета Белинского района Пензен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5,0 тыс.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Поимского сельсовета  Белинского района Пензенской области на 01.01.2021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Поимского сельсовета Белинского района Пензенской области в сумме 145,22313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статьей 12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тья 12.  Программа муниципальных внутренних заимствований Поимского сельсовета Белинского района Пензенской области на 2020 год на плановый период 2021 и 2022 годов.</w:t>
      </w:r>
    </w:p>
    <w:p>
      <w:pPr>
        <w:pStyle w:val="16"/>
        <w:widowControl w:val="false"/>
        <w:tabs>
          <w:tab w:val="left" w:pos="618" w:leader="none"/>
          <w:tab w:val="left" w:pos="927" w:leader="none"/>
        </w:tabs>
        <w:spacing w:before="0" w:after="0"/>
        <w:ind w:left="0"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ab/>
        <w:t xml:space="preserve">Утвердить программу муниципальных внутренних заимствований Поимского сельсовета Белинского района Пензенской области на 2020 год на плановый период 2021 и 2022 годов согласно приложению 11 к настоящему решению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статьей 13 следующего содержания:</w:t>
      </w:r>
    </w:p>
    <w:p>
      <w:pPr>
        <w:pStyle w:val="16"/>
        <w:widowControl w:val="false"/>
        <w:tabs>
          <w:tab w:val="left" w:pos="618" w:leader="none"/>
          <w:tab w:val="left" w:pos="927" w:leader="none"/>
        </w:tabs>
        <w:spacing w:before="0" w:after="0"/>
        <w:ind w:left="0"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 w:eastAsia="ru-RU"/>
        </w:rPr>
        <w:t>«Статья 13.  Программа муниципальных гарантий Поимского сельсовета Белинского района Пензенской области в валюте Российской Федерации на 2020 год и на плановый период 2021 и 2022 годов согласно приложению 13 к настоящему решению.</w:t>
      </w:r>
    </w:p>
    <w:p>
      <w:pPr>
        <w:pStyle w:val="16"/>
        <w:widowControl w:val="false"/>
        <w:tabs>
          <w:tab w:val="left" w:pos="618" w:leader="none"/>
          <w:tab w:val="left" w:pos="927" w:leader="none"/>
        </w:tabs>
        <w:spacing w:before="0" w:after="0"/>
        <w:ind w:left="0"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ab/>
        <w:t xml:space="preserve">Утвердить программу муниципальных гарантий Поимского сельсовета Белинского района Пензенской области в валюте Российской Федерации на 2020 год и на плановый период 2021 и 2022 годов согласно приложению 12 к настоящему решению.». </w:t>
      </w:r>
    </w:p>
    <w:p>
      <w:pPr>
        <w:pStyle w:val="16"/>
        <w:numPr>
          <w:ilvl w:val="0"/>
          <w:numId w:val="0"/>
        </w:numPr>
        <w:tabs>
          <w:tab w:val="clear" w:pos="618"/>
          <w:tab w:val="left" w:pos="927" w:leader="none"/>
          <w:tab w:val="left" w:pos="1098" w:leader="none"/>
          <w:tab w:val="left" w:pos="1188" w:leader="none"/>
        </w:tabs>
        <w:autoSpaceDE w:val="false"/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я №1,</w:t>
      </w:r>
      <w:r>
        <w:rPr>
          <w:sz w:val="28"/>
          <w:szCs w:val="28"/>
          <w:lang w:val="ru-RU"/>
        </w:rPr>
        <w:t xml:space="preserve"> №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5, </w:t>
      </w:r>
      <w:r>
        <w:rPr>
          <w:sz w:val="28"/>
          <w:szCs w:val="28"/>
        </w:rPr>
        <w:t>№7, №8, №9</w:t>
      </w:r>
      <w:r>
        <w:rPr>
          <w:sz w:val="28"/>
          <w:szCs w:val="28"/>
          <w:lang w:val="ru-RU"/>
        </w:rPr>
        <w:t xml:space="preserve">, №11, №12  </w:t>
      </w:r>
      <w:r>
        <w:rPr>
          <w:sz w:val="28"/>
          <w:szCs w:val="28"/>
        </w:rPr>
        <w:t>изложить в новой редакции согласно приложений №1, №2, №3, №4</w:t>
      </w:r>
      <w:r>
        <w:rPr>
          <w:sz w:val="28"/>
          <w:szCs w:val="28"/>
          <w:lang w:val="ru-RU"/>
        </w:rPr>
        <w:t xml:space="preserve">, №5, №6, №7, №8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Опубликовать настоящее решение в информационном бюллетене «Поимские ве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им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>
          <w:sz w:val="28"/>
          <w:szCs w:val="28"/>
        </w:rPr>
        <w:t>Глава Поимского сельсовета      В.Н. Воробьева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976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/>
            </w:pPr>
            <w:r>
              <w:rPr/>
              <w:t>к решению Комитета местного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center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 24.03.2020 № 53-14/7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«О бюджете 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а 2020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eastAsia="ar-SA"/>
              </w:rPr>
            </w:pPr>
            <w:r>
              <w:rPr/>
              <w:t>от 27.12.2019 №30-9/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201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>Источники финансирования дефицита бюджета Поим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20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на плановый период 2020 и 2021 годов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(тыс.рублей)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5,22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6498,30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6498,30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6498,30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6498,301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643,524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6643,524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6643,524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6643,524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6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82,44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5,223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napToGrid w:val="false"/>
        <w:rPr/>
      </w:pPr>
      <w:r>
        <w:rPr/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9"/>
      </w:tblGrid>
      <w:tr>
        <w:trPr>
          <w:trHeight w:val="64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35" w:right="-576" w:firstLine="709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 решению Комитета местного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 24.03.2020 № 53-14/7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«О бюджете Поимского сельсовета 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а 2020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от 27.12.2019 №30-9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</w:rPr>
        <w:t>Объе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безвозмездных поступлений в бюджет</w:t>
      </w:r>
    </w:p>
    <w:p>
      <w:pPr>
        <w:pStyle w:val="Normal"/>
        <w:jc w:val="center"/>
        <w:rPr/>
      </w:pPr>
      <w:r>
        <w:rPr>
          <w:b/>
          <w:bCs/>
        </w:rPr>
        <w:t xml:space="preserve">Поимского сельсовета  Белинского района Пензенской области </w:t>
      </w:r>
    </w:p>
    <w:p>
      <w:pPr>
        <w:pStyle w:val="Normal"/>
        <w:jc w:val="center"/>
        <w:rPr/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2"/>
        <w:gridCol w:w="2697"/>
        <w:gridCol w:w="1320"/>
        <w:gridCol w:w="1320"/>
        <w:gridCol w:w="1329"/>
      </w:tblGrid>
      <w:tr>
        <w:trPr>
          <w:trHeight w:val="99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КБ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иды дох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left" w:pos="708" w:leader="none"/>
              </w:tabs>
              <w:snapToGrid w:val="false"/>
              <w:ind w:left="-10" w:firstLine="10"/>
              <w:jc w:val="center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3,301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4,4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50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2,64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02 10000 00 0000 150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2850,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20,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1,24</w:t>
            </w:r>
          </w:p>
        </w:tc>
      </w:tr>
      <w:tr>
        <w:trPr>
          <w:trHeight w:val="19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5,3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2,6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3,24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8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8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2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,717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299 10 9277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017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299 10 9527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федерального бюджет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3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35118 10 9603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 40000 00 0000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 02 49999 10 9461 1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6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napToGrid w:val="false"/>
        <w:rPr/>
      </w:pPr>
      <w:r>
        <w:rPr/>
        <w:t>»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830"/>
      </w:tblGrid>
      <w:tr>
        <w:trPr>
          <w:trHeight w:val="2815" w:hRule="atLeast"/>
        </w:trPr>
        <w:tc>
          <w:tcPr>
            <w:tcW w:w="5250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 решению Комитета местного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т 24.03.2020 № 53-14/7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реш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омитет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«О бюджете 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на 2020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от 27.12.2019 №30-9/7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оходы бюджета Поимского сельсовета Белинского района Пензенской области, закрепленные за главными администраторами доходов бюдже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84"/>
        <w:gridCol w:w="5386"/>
      </w:tblGrid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лав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-трато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ов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поступлений в бюджет, группы, подгруппы, стать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статьи, элемент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уппы подвид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налитической группы подвида дох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главных администраторов и кодов поступлений в бюджет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Администрация Поимского сельсовета Белинского район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ензенской обла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 0701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0206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 02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3050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 14 03050 10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и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обустройство и восстановление воинских захоронений находящихся в государственной собственност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сельских поселений на  реализацию 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 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чие субсидии бюджетам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зврат 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</w:tr>
    </w:tbl>
    <w:p>
      <w:pPr>
        <w:pStyle w:val="Normal"/>
        <w:widowControl w:val="false"/>
        <w:snapToGrid w:val="false"/>
        <w:rPr/>
      </w:pPr>
      <w:r>
        <w:rPr/>
        <w:t>»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4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>от 24.03.2020 № 53-14/7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2021 и 2022 годов</w:t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0 год и на плановый период 2021 и 2022 годов по разделам, подразделам, целевым статьям (муниципальным программам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5"/>
        <w:gridCol w:w="1277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5,52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,19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2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2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2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25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 на период 2014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,7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64,7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3,52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993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5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>от 24.03.2020 № 53-14/7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    </w:t>
        <w:tab/>
        <w:t>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Поимского сельсовета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на плановый период 2021 и 2022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   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1418"/>
        <w:gridCol w:w="709"/>
        <w:gridCol w:w="1275"/>
        <w:gridCol w:w="1134"/>
        <w:gridCol w:w="1133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5,5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,19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3,01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2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2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2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2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9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 на период 2014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,7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64,7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621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6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3,5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Приложение № 6 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widowControl w:val="false"/>
        <w:snapToGrid w:val="false"/>
        <w:jc w:val="right"/>
        <w:rPr/>
      </w:pPr>
      <w:r>
        <w:rPr/>
        <w:t>самоуправления Поимского сельсовета</w:t>
      </w:r>
    </w:p>
    <w:p>
      <w:pPr>
        <w:pStyle w:val="Normal"/>
        <w:widowControl w:val="false"/>
        <w:snapToGrid w:val="false"/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/>
      </w:pPr>
      <w:r>
        <w:rPr/>
        <w:t>от 24.03.2020 № 53-14/7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 xml:space="preserve">                       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2021 и 2022 годов»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от 27.12.2019 №30-9/7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snapToGrid w:val="false"/>
        <w:jc w:val="right"/>
        <w:rPr>
          <w:rFonts w:eastAsia="Calibri"/>
        </w:rPr>
      </w:pPr>
      <w:r>
        <w:rPr>
          <w:rFonts w:eastAsia="Calibri"/>
        </w:rPr>
        <w:t>(тыс.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7"/>
        <w:gridCol w:w="710"/>
        <w:gridCol w:w="567"/>
        <w:gridCol w:w="567"/>
        <w:gridCol w:w="1275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ведо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Развитие муниципальной службы в Поимском сельсовете Белинского района Пензенской области на 2014-2022 годы» 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96,6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96,6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94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5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64,25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57,0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4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7,1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4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6,87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 и его замест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64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64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646,0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3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42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42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1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2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76,9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76,9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Муниципальная программа «Модернизация  и развитие систем коммунальной инфраструктуры муниципального образования Поимский сельсовет  на период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0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64,7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9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ствование систем наружного освещения  населенных пун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1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1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8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L29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2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2 1 06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 0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,9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3,5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,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40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»</w:t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Поимского сельсовета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Белинского района  Пензенской области  </w:t>
      </w:r>
    </w:p>
    <w:p>
      <w:pPr>
        <w:pStyle w:val="Normal"/>
        <w:widowControl w:val="false"/>
        <w:snapToGrid w:val="false"/>
        <w:jc w:val="right"/>
        <w:rPr/>
      </w:pPr>
      <w:r>
        <w:rPr/>
        <w:t>от 24.03.2020 № 53-14/7</w:t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11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решения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/>
        <w:t>2021 и 2022 годов</w:t>
      </w:r>
      <w:r>
        <w:rPr>
          <w:sz w:val="27"/>
          <w:szCs w:val="27"/>
        </w:rPr>
        <w:t>»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/>
        <w:t>от 27.12.2019 №30-9/7</w:t>
      </w:r>
    </w:p>
    <w:p>
      <w:pPr>
        <w:pStyle w:val="Normal"/>
        <w:widowControl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муниципальных внутренних заимствований Поимского сельсовета Белинского района Пензенской области на 2020 год и на плановый период 2021 и 2022 год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Cs/>
        </w:rPr>
        <w:t xml:space="preserve">Муниципальные внутренние заимствования Поимского сельсовета </w:t>
      </w:r>
    </w:p>
    <w:p>
      <w:pPr>
        <w:pStyle w:val="Normal"/>
        <w:widowControl w:val="false"/>
        <w:ind w:left="720" w:hanging="0"/>
        <w:jc w:val="center"/>
        <w:rPr/>
      </w:pPr>
      <w:r>
        <w:rPr>
          <w:bCs/>
        </w:rPr>
        <w:t>Белинского района Пензенской области на 2020 год</w:t>
      </w:r>
    </w:p>
    <w:p>
      <w:pPr>
        <w:pStyle w:val="Normal"/>
        <w:widowControl w:val="false"/>
        <w:jc w:val="right"/>
        <w:rPr/>
      </w:pPr>
      <w:r>
        <w:rPr/>
        <w:t>(тыс.руб.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23"/>
        <w:gridCol w:w="1134"/>
        <w:gridCol w:w="3401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№ 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Вид заим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умм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 xml:space="preserve">Предельные сроки погашения долговых обязательств, возникающих при осуществлении заимствований Поимского сельсовета Белинского района Пензенской области 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редиты, привле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ируемое привлечение новых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Cs/>
        </w:rPr>
        <w:t xml:space="preserve">Муниципальные внутренние заимствования Поимского сельсовета </w:t>
      </w:r>
    </w:p>
    <w:p>
      <w:pPr>
        <w:pStyle w:val="Normal"/>
        <w:widowControl w:val="false"/>
        <w:ind w:left="720" w:hanging="0"/>
        <w:jc w:val="center"/>
        <w:rPr/>
      </w:pPr>
      <w:r>
        <w:rPr>
          <w:bCs/>
        </w:rPr>
        <w:t>Белинского района Пензенской области на 2021 и 2022 годы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588"/>
        <w:gridCol w:w="1220"/>
        <w:gridCol w:w="1188"/>
        <w:gridCol w:w="2128"/>
      </w:tblGrid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№ 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Вид заимств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kern w:val="2"/>
              </w:rPr>
              <w:t>Сумма на 20</w:t>
            </w:r>
            <w:r>
              <w:rPr>
                <w:b/>
                <w:bCs/>
                <w:kern w:val="2"/>
                <w:lang w:val="en-US"/>
              </w:rPr>
              <w:t>2</w:t>
            </w:r>
            <w:r>
              <w:rPr>
                <w:b/>
                <w:bCs/>
                <w:kern w:val="2"/>
              </w:rPr>
              <w:t>1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умма на 2022 г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Предельные сроки погашения долговых обязательств, возникающих при осуществлении заимствований Поимского сельсовета Белинского района Пензенской области</w:t>
            </w:r>
          </w:p>
        </w:tc>
      </w:tr>
      <w:tr>
        <w:trPr>
          <w:trHeight w:val="60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влечение сред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Поимского сельсовета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Белинского района  Пензенской области  </w:t>
      </w:r>
    </w:p>
    <w:p>
      <w:pPr>
        <w:pStyle w:val="Normal"/>
        <w:widowControl w:val="false"/>
        <w:snapToGrid w:val="false"/>
        <w:jc w:val="right"/>
        <w:rPr/>
      </w:pPr>
      <w:r>
        <w:rPr/>
        <w:t>от 24.03.2020 № 53-14/7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</w:t>
      </w:r>
      <w:r>
        <w:rPr/>
        <w:t>«Приложение № 12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решения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Комитета местного 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 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0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/>
        <w:t>2021 и 2022 годов</w:t>
      </w:r>
      <w:r>
        <w:rPr>
          <w:sz w:val="27"/>
          <w:szCs w:val="27"/>
        </w:rPr>
        <w:t>»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  <w:lang w:eastAsia="ar-SA"/>
        </w:rPr>
      </w:pPr>
      <w:r>
        <w:rPr/>
        <w:t>от 27.12.2019 №30-9/7</w:t>
      </w:r>
    </w:p>
    <w:p>
      <w:pPr>
        <w:pStyle w:val="TextBody"/>
        <w:tabs>
          <w:tab w:val="clear" w:pos="708"/>
          <w:tab w:val="left" w:pos="6015" w:leader="none"/>
        </w:tabs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Поимского сельсовета Белинского района Пензенской области в валюте Российской Федерации на 2020 год и на плановый период 2021 и 2022 год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>Перечень подлежащих предоставлению муниципальных гарантий Поимского сельсовета Белинского района Пензенской области в 2020 год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73"/>
        <w:gridCol w:w="1715"/>
        <w:gridCol w:w="1516"/>
        <w:gridCol w:w="1483"/>
        <w:gridCol w:w="169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руб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>Общий объем бюджетных ассигнований, предусмотренных на исполнение муниципальных гарантий Поимского сельсовета Белинского района Пензенской области по возможным гарантийным случаям, в 2020 году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02"/>
        <w:gridCol w:w="1498"/>
        <w:gridCol w:w="1653"/>
        <w:gridCol w:w="1227"/>
        <w:gridCol w:w="1544"/>
        <w:gridCol w:w="1476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руб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предусмотренных на исполнение гарантий, тыс.рублей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расходов бюджета Белинского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м уменьшения задолженност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</w:rPr>
        <w:t xml:space="preserve">2.1. Перечень подлежащих предоставлению муниципальных гарантий Поимского сельсовета Белинского района Пензенской области </w:t>
      </w:r>
    </w:p>
    <w:p>
      <w:pPr>
        <w:pStyle w:val="Normal"/>
        <w:widowControl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на 2021 и 2022 год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73"/>
        <w:gridCol w:w="1715"/>
        <w:gridCol w:w="1510"/>
        <w:gridCol w:w="1488"/>
        <w:gridCol w:w="169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руб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 гг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Cs/>
        </w:rPr>
      </w:pPr>
      <w:r>
        <w:rPr>
          <w:b/>
        </w:rPr>
        <w:t xml:space="preserve">2.2.  Общий объем бюджетных ассигнований, предусмотренных на исполнение муниципальных гарантий Поимского сельсовета Белинского района Пензенской области  по возможным гарантийным случаям, </w:t>
      </w:r>
      <w:r>
        <w:rPr>
          <w:b/>
          <w:bCs/>
        </w:rPr>
        <w:t>на 2021 и 2022 год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590"/>
        <w:gridCol w:w="1487"/>
        <w:gridCol w:w="1641"/>
        <w:gridCol w:w="626"/>
        <w:gridCol w:w="626"/>
        <w:gridCol w:w="783"/>
        <w:gridCol w:w="783"/>
        <w:gridCol w:w="1466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руб.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предусмотренных на исполнение гарантий, тыс.рублей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расходов бюджета Белинского район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м уменьшения задолженности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»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Комитета местного самоуправления Поимского сельсовета Белинского района Пензенской области от  №  «О внесении изменений в решение Комитета местного самоуправления Поимского сельсовета Белинского района Пензенской области от 27.12.2019 № 30-9/7 «О бюджете Поимского сельсовета Белинского района Пензенской области на 2020 год и на плановый период 2021 и 2022 годов»</w:t>
      </w:r>
    </w:p>
    <w:p>
      <w:pPr>
        <w:pStyle w:val="Normal"/>
        <w:jc w:val="center"/>
        <w:rPr/>
      </w:pPr>
      <w:r>
        <w:rPr>
          <w:b/>
        </w:rPr>
        <w:t>ДОХОДНАЯ ЧАСТЬ</w:t>
      </w:r>
    </w:p>
    <w:p>
      <w:pPr>
        <w:pStyle w:val="Normal"/>
        <w:ind w:firstLine="426"/>
        <w:jc w:val="both"/>
        <w:rPr>
          <w:bCs/>
          <w:iCs/>
        </w:rPr>
      </w:pPr>
      <w:r>
        <w:rPr/>
        <w:t>На основании уведомления Управления финансов администрации Белинского района увеличить Прочие межбюджетные трансферты, передаваемые бюджетам сельских поселений на поддержку мер по обеспечению сбалансированности бюджетов) по КБК 901.2 02 49999 10 9461 150</w:t>
      </w:r>
      <w:r>
        <w:rPr>
          <w:bCs/>
          <w:iCs/>
        </w:rPr>
        <w:t xml:space="preserve"> на 150,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widowControl w:val="false"/>
        <w:snapToGrid w:val="false"/>
        <w:ind w:firstLine="426"/>
        <w:jc w:val="center"/>
        <w:rPr>
          <w:b/>
          <w:b/>
          <w:bCs/>
        </w:rPr>
      </w:pPr>
      <w:r>
        <w:rPr>
          <w:b/>
          <w:bCs/>
        </w:rPr>
        <w:t>Общегосударственные вопросы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выплаты заработной платы работникам администрации Поиского сельсовета увеличить КБК 901 0104 0110102100 120 на 47,6 тыс. рублей, КБК 901 0104 0110102300 120 на 32,11391 тыс. рублей.</w:t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одное хозяйство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оплаты страховки плотин в населенных пунктах Поимского сельсовета увеличить КБК 901 0406 0210621300 240 на 28,0 тыс. рублей.</w:t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лагоустройство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оплаты устройства контейнерной площадки в с. Поим увеличить КБК 901 0503 0210320500 410 на 41,77687 тыс. рублей.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оплаты работ по благоустройству воинских захоронений увеличит КБК 901 0503 02103</w:t>
      </w:r>
      <w:r>
        <w:rPr>
          <w:rFonts w:eastAsia="Calibri"/>
          <w:lang w:val="en-US"/>
        </w:rPr>
        <w:t>L</w:t>
      </w:r>
      <w:r>
        <w:rPr>
          <w:rFonts w:eastAsia="Calibri"/>
        </w:rPr>
        <w:t>2990 240 на 0,50922 тыс. руб.</w:t>
      </w:r>
    </w:p>
    <w:p>
      <w:pPr>
        <w:pStyle w:val="Normal"/>
        <w:widowControl w:val="false"/>
        <w:snapToGrid w:val="false"/>
        <w:ind w:firstLine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9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3378"/>
        <w:gridCol w:w="1431"/>
        <w:gridCol w:w="1431"/>
        <w:gridCol w:w="1431"/>
      </w:tblGrid>
      <w:tr>
        <w:trPr>
          <w:trHeight w:val="891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БС Р ПР КЦСР КВР )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</w:t>
              <w:br/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110102300 12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,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110102300 12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1139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0406 02106213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20500 41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,7768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0503 02103L299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092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firstLine="42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яснительной записке</w:t>
      </w:r>
    </w:p>
    <w:p>
      <w:pPr>
        <w:pStyle w:val="Normal"/>
        <w:jc w:val="right"/>
        <w:rPr/>
      </w:pPr>
      <w:r>
        <w:rPr/>
        <w:t>тыс.руб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134"/>
        <w:gridCol w:w="993"/>
        <w:gridCol w:w="1276"/>
      </w:tblGrid>
      <w:tr>
        <w:trPr>
          <w:trHeight w:val="3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  доходов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поселений</w:t>
            </w:r>
          </w:p>
        </w:tc>
      </w:tr>
      <w:tr>
        <w:trPr>
          <w:trHeight w:val="3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 с учетом уточнений</w:t>
            </w:r>
          </w:p>
        </w:tc>
      </w:tr>
      <w:tr>
        <w:trPr>
          <w:trHeight w:val="10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1.02.01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</w:tr>
      <w:tr>
        <w:trPr>
          <w:trHeight w:val="7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3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</w:tr>
      <w:tr>
        <w:trPr>
          <w:trHeight w:val="11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4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8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.03.02.25.0.01.0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</w:t>
            </w:r>
          </w:p>
        </w:tc>
      </w:tr>
      <w:tr>
        <w:trPr>
          <w:trHeight w:val="10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1.03.02.26.0.01.0.000.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4</w:t>
            </w:r>
          </w:p>
        </w:tc>
      </w:tr>
      <w:tr>
        <w:trPr>
          <w:trHeight w:val="3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5.03.01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7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1.03.0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>
          <w:trHeight w:val="5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6.03.3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</w:tr>
      <w:tr>
        <w:trPr>
          <w:trHeight w:val="5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.06.06.04.3.10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0</w:t>
            </w:r>
          </w:p>
        </w:tc>
      </w:tr>
      <w:tr>
        <w:trPr>
          <w:trHeight w:val="11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1.08.04.02.0.01.1.000.1.1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1.11.09.04.5.10.0.000.1.2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92.2 02 15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384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992.2 02 16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2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.2 02 25299 10 927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.2 02 25299 10 9527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 (за счет средств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2.02.35.11.8.10.9.603.1.5.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2 02 49999 10 9461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8</w:t>
            </w:r>
          </w:p>
        </w:tc>
      </w:tr>
      <w:tr>
        <w:trPr>
          <w:trHeight w:val="2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8,30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8,301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sz w:val="28"/>
    </w:rPr>
  </w:style>
  <w:style w:type="character" w:styleId="WW8Num13z7">
    <w:name w:val="WW8Num13z7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  <w:bCs/>
      <w:sz w:val="28"/>
      <w:szCs w:val="24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i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;Courier New" w:hAnsi="OpenSymbol;Courier New" w:cs="OpenSymbol;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>
      <w:suppressAutoHyphens w:val="true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/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6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6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12:00Z</dcterms:created>
  <dc:creator>Админ</dc:creator>
  <dc:description/>
  <cp:keywords/>
  <dc:language>en-US</dc:language>
  <cp:lastModifiedBy>user</cp:lastModifiedBy>
  <cp:lastPrinted>2020-03-25T11:28:00Z</cp:lastPrinted>
  <dcterms:modified xsi:type="dcterms:W3CDTF">2020-03-25T08:28:00Z</dcterms:modified>
  <cp:revision>22</cp:revision>
  <dc:subject/>
  <dc:title>                                            </dc:title>
</cp:coreProperties>
</file>